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23 de diciembre</w:t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sz w:val="24"/>
          <w:szCs w:val="24"/>
          <w:lang w:eastAsia="es-CO"/>
        </w:rPr>
      </w:r>
    </w:p>
    <w:p>
      <w:pPr>
        <w:pStyle w:val="Normal"/>
        <w:spacing w:lineRule="auto" w:line="240" w:before="0" w:after="7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ACCIÓN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elices Fiestas les desea Fasecol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asecolda informa que a partir del 24 de diciembre sus colaboradores estarán en vacaciones colectivas hasta el próximo 11 de ene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En caso de tener algún requerimiento, por favor comuníquese directamente con el área responsable para validar la fecha de retorno a sus labor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Fasecolda les desea a los colombianos una feliz Navidad y un próspero 2022. Seguimos trabajando para hacer de Colombia un país más seguro.</w:t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 w:eastAsia="es-CO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 w:eastAsia="es-CO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ova;Arial Nova" w:hAnsi="Arial Nova;Arial Nova" w:eastAsia="Times New Roman" w:cs="Calibri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Calibri" w:ascii="Arial Nova;Arial Nova" w:hAnsi="Arial Nova;Arial Nova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201F1E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201F1E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  <w:t>SECTOR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s-CO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C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es-CO"/>
        </w:rPr>
      </w:pPr>
      <w:r>
        <w:rPr>
          <w:rFonts w:cs="Arial" w:ascii="Arial" w:hAnsi="Arial"/>
          <w:b/>
          <w:bCs/>
          <w:sz w:val="24"/>
          <w:szCs w:val="24"/>
          <w:lang w:eastAsia="es-CO"/>
        </w:rPr>
        <w:t>Acceda al último ebook del estudio de formación para el futuro de la industria de seguro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 xml:space="preserve">El Instituto Nacional de Seguros - INS, Fasecolda y PwC finalizaron el proceso de socialización del estudio de formación para el futuro de la industria de seguros en Colombia, a través de un último ebook, que busca dar a conocer las necesidades de formación para atender los retos de crecimiento del sector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 xml:space="preserve">El ebook presenta los cargos emergentes en la industria, las habilidades, conocimientos y capacidades clave del talento en cada uno de los eslabones de la cadena de valor del seguro (producto y mercadeo, ventas y servicios, suscripción, siniestros) y también, de manera transversal, los conocimientos y habilidades requeridos en digital y analítica de datos, así como habilidades blandas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s-CO"/>
        </w:rPr>
      </w:pPr>
      <w:r>
        <w:rPr>
          <w:rFonts w:cs="Arial" w:ascii="Arial" w:hAnsi="Arial"/>
          <w:sz w:val="24"/>
          <w:szCs w:val="24"/>
          <w:lang w:eastAsia="es-CO"/>
        </w:rPr>
        <w:t>Para consultar el ebook, haga clic aqu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biblioteca.fasecolda.com/cgi-bin/koha/opac-retrieve-file.pl?id=424ec62e85d4707cedc12ea1f2fc19c5</w:t>
        </w:r>
      </w:hyperlink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01F1E"/>
          <w:sz w:val="24"/>
          <w:szCs w:val="24"/>
        </w:rPr>
      </w:pPr>
      <w:r>
        <w:rPr>
          <w:rFonts w:eastAsia="Times New Roman" w:cs="Arial" w:ascii="Arial" w:hAnsi="Arial"/>
          <w:color w:val="201F1E"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Arial Nov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Times New Roman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teca.fasecolda.com/cgi-bin/koha/opac-retrieve-file.pl?id=424ec62e85d4707cedc12ea1f2fc19c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0:3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12-22T21:28:00Z</dcterms:modified>
  <cp:revision>6</cp:revision>
  <dc:subject/>
  <dc:title/>
</cp:coreProperties>
</file>