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23 de febre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ste año, la competencia continúa en el Encuentro Fasecol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n el 2021 nos seguimos moviendo. Por eso, el Encuentro Cultural y Deportivo de Fasecolda invita a los colaboradores de la industria aseguradora en todo el país a practicar deporte de forma responsabl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os son algunos deportes con inscripciones abierta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ill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Torneo de Billar cuenta con las modalidades Libre y Tres bandas. Para participar en este evento, cada participante debe estar en óptimo estado de salud, no tener riesgo frente al COVID y contar con el aval de la compañía que represen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s inscripciones estarán abiertas hasta el 5 de marzo. Las competencias comenzarán el 13 de marzo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nis de camp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Torneo de Tenis de Campo en su modalidad individual masculino y femenino, comenzará el próximo 13 de marzo de forma presencial y bajo los protocolos de bioseguridad sugeridos por la Liga de Tenis de Bogotá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registrarse en este evento, tenga en cuenta sus condiciones de salud y vulnerabilidad ante la pandemia. Si usted hace parte del grupo poblacional con afecciones subyacentes o enfermedades prexistentes, absténgase de participar en este ev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lases grupales dirigid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Encuentro Cultural y Deportivo de Fasecolda ha preparado una nueva alternativa para realizar actividad física desde casa, encaminada a las personas que, por las diferentes condiciones físicas, médicas y de riesgo, se les dificulta salir a realizar actividad físic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e de esta nueva opción en la que ofrecemos acompañamiento de profesionales en áreas como Yoga, Full Box, Cardio Box, Aeróbicos y Rumba. Inscríbase antes del 5 de marzo con el coordinador de Recursos Humanos de su compañí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ás información aquí: encuentro.fasecolda.c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SECTOR</w:t>
      </w:r>
    </w:p>
    <w:p>
      <w:pPr>
        <w:pStyle w:val="Heading1"/>
        <w:shd w:fill="FFFFFF" w:val="clear"/>
        <w:spacing w:before="0" w:after="0"/>
        <w:jc w:val="both"/>
        <w:rPr>
          <w:rFonts w:ascii="Arial" w:hAnsi="Arial" w:eastAsia="Times New Roman" w:cs="Arial"/>
          <w:bCs w:val="false"/>
          <w:color w:val="090909"/>
          <w:sz w:val="24"/>
          <w:szCs w:val="24"/>
          <w:shd w:fill="FFFFFF" w:val="clear"/>
          <w:lang w:val="es-ES" w:eastAsia="es-ES"/>
        </w:rPr>
      </w:pPr>
      <w:r>
        <w:rPr>
          <w:rFonts w:eastAsia="Times New Roman" w:cs="Arial" w:ascii="Arial" w:hAnsi="Arial"/>
          <w:bCs w:val="false"/>
          <w:color w:val="090909"/>
          <w:sz w:val="24"/>
          <w:szCs w:val="24"/>
          <w:shd w:fill="FFFFFF" w:val="clear"/>
          <w:lang w:val="es-ES" w:eastAsia="es-ES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‘</w:t>
      </w:r>
      <w:r>
        <w:rPr>
          <w:rFonts w:eastAsia="Times New Roman" w:cs="Arial" w:ascii="Arial" w:hAnsi="Arial"/>
          <w:b/>
          <w:bCs/>
          <w:sz w:val="24"/>
          <w:szCs w:val="24"/>
        </w:rPr>
        <w:t>Cuida Emprendedor’, un nuevo producto para los negocios de los colombianos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‘</w:t>
      </w:r>
      <w:r>
        <w:rPr>
          <w:rFonts w:eastAsia="Times New Roman" w:cs="Arial" w:ascii="Arial" w:hAnsi="Arial"/>
          <w:sz w:val="24"/>
          <w:szCs w:val="24"/>
        </w:rPr>
        <w:t xml:space="preserve">Cuida Emprendedor’, del ramo Generales, es el nuevo producto de La Equidad Compañía de Seguros, que busca brindar diversas opciones de asegurabilidad a los emprendedores que hacen parte de cooperativas, mutuales y fondos de empleados colombianos.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“</w:t>
      </w:r>
      <w:r>
        <w:rPr>
          <w:rFonts w:eastAsia="Times New Roman" w:cs="Arial" w:ascii="Arial" w:hAnsi="Arial"/>
          <w:sz w:val="24"/>
          <w:szCs w:val="24"/>
        </w:rPr>
        <w:t>Diseñamos este seguro pensando en cubrir todos los daños materiales que le puedan ocurrir a una vivienda y a los contenidos relacionados con la actividad comercial del emprendedor, independientemente de que solamente vivan allí o ejecuten algún tipo de labor comercial o industrial y que se den a consecuencia de un accidente”, explicó Néstor Raúl Hernández Ospina, presidente ejecutivo de la Equidad Compañía de Seguros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</w:rPr>
        <w:t>Las coberturas de ‘Cuida emprendedor’ son: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o Riesgo.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tos de la naturaleza.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ños por tuberías que se revienten.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ños por desbordamientos de tanques o piscinas.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ños internos de equipos eléctricos, electrónicos y a gas.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s.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etos exteriores que impacten. 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guro de permanencia, huelga, asonada, motín, conmoción civil o popular y terrorismo. 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rdida de ingresos por arrendamiento o al negocio.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ños ocasionados a terceros.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no de sostenimiento de la vivienda (opcional).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no para aportes a la entidad a la que pertenece (opcional).</w:t>
      </w:r>
    </w:p>
    <w:p>
      <w:pPr>
        <w:pStyle w:val="Prrafodelista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spensión de actividades por el hecho de un tercero (opcional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‘</w:t>
      </w:r>
      <w:r>
        <w:rPr>
          <w:rFonts w:eastAsia="Times New Roman" w:cs="Arial" w:ascii="Arial" w:hAnsi="Arial"/>
          <w:sz w:val="24"/>
          <w:szCs w:val="24"/>
        </w:rPr>
        <w:t xml:space="preserve">Cuida emprendedor’ </w:t>
      </w:r>
      <w:r>
        <w:rPr>
          <w:rFonts w:cs="Arial" w:ascii="Arial" w:hAnsi="Arial"/>
          <w:sz w:val="24"/>
          <w:szCs w:val="24"/>
        </w:rPr>
        <w:t xml:space="preserve">está alineado con la Ley de Emprendimiento 2069 de 2020 y busca asegurar a miles de colombianos que con sus negocios promueven la reactivación económica del país.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Los interesados en adquirir el nuevo seguro lo podrán hacer a través de las cooperativas, fondos de empleados y asociaciones mutuales a las que estén asociado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8:14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2-23T20:30:00Z</dcterms:modified>
  <cp:revision>16</cp:revision>
  <dc:subject/>
  <dc:title/>
</cp:coreProperties>
</file>