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25 de may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viva el #WebinarFasecolda sobre los retos del teletrabajo y el trabajo en ca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opósito del trabajo en casa que viene desarrollando la mayoría de trabajadores colombianos desde el comienzo de la pandemia y la reciente expedición de la Ley 2088 del 12 de mayo, Fasecolda presidió el webinar ‘El sistema General de Riesgos Laborales y los retos del teletrabajo y trabajo en casa'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Miguel Gómez</w:t>
      </w:r>
      <w:r>
        <w:rPr>
          <w:rFonts w:cs="Arial" w:ascii="Arial" w:hAnsi="Arial"/>
          <w:sz w:val="24"/>
          <w:szCs w:val="24"/>
        </w:rPr>
        <w:t xml:space="preserve">, presidente de Fasecolda, comenzó su intervención destacando que, durante este tiempo de pandemia, las empresas han aprendido grandes lecciones sobre nuevas formas de trabajar. </w:t>
      </w:r>
      <w:r>
        <w:rPr>
          <w:rFonts w:cs="Arial" w:ascii="Arial" w:hAnsi="Arial"/>
          <w:color w:val="0F1419"/>
          <w:sz w:val="24"/>
          <w:szCs w:val="24"/>
        </w:rPr>
        <w:t>A la fecha, el Sistema General de Riesgos Laborales tiene vinculadas 980 mil empresas en el país y hay 10.3 millones de trabajadores afiliados, recalc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F1419"/>
          <w:sz w:val="24"/>
          <w:szCs w:val="24"/>
        </w:rPr>
      </w:pPr>
      <w:r>
        <w:rPr>
          <w:rFonts w:cs="Arial" w:ascii="Arial" w:hAnsi="Arial"/>
          <w:color w:val="0F1419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Tenemos un registro muy importante del número de empresas que han modificado su forma de trabajo y han enviado a sus trabajadores de forma permanente a laborar desde sus casas. Debido al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COVID- 19</w:t>
        </w:r>
      </w:hyperlink>
      <w:r>
        <w:rPr>
          <w:rFonts w:cs="Arial" w:ascii="Arial" w:hAnsi="Arial"/>
          <w:sz w:val="24"/>
          <w:szCs w:val="24"/>
        </w:rPr>
        <w:t>, la tasa de enfermedad laboral se incrementó 539%": añadió Góm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 el espacio participó </w:t>
      </w:r>
      <w:r>
        <w:rPr>
          <w:rFonts w:cs="Arial" w:ascii="Arial" w:hAnsi="Arial"/>
          <w:b/>
          <w:bCs/>
          <w:sz w:val="24"/>
          <w:szCs w:val="24"/>
        </w:rPr>
        <w:t>Ítalo Benjamín Cardona</w:t>
      </w:r>
      <w:r>
        <w:rPr>
          <w:rFonts w:cs="Arial" w:ascii="Arial" w:hAnsi="Arial"/>
          <w:sz w:val="24"/>
          <w:szCs w:val="24"/>
        </w:rPr>
        <w:t>, especialista en Legislación Laboral y Administración del Trabajo de la OIT; quien destacó que Colombia es líder regional en cuanto a normatividad sobre el teletrabajo se refiere. Sin embargo, llamó la atención sobre la importancia de la salud mental de los trabajadores durante la pandem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F1419"/>
          <w:sz w:val="24"/>
          <w:szCs w:val="24"/>
        </w:rPr>
        <w:t>"Nuestra preocupación es sobre los riesgos emergentes, como la salud mental. Los sistemas de seguridad y salud en el trabajo deben ahora tener en cuenta todos estos riesgos a los cuales los trabajadores están expuestos”, explic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or su parte, </w:t>
      </w:r>
      <w:r>
        <w:rPr>
          <w:rFonts w:cs="Arial" w:ascii="Arial" w:hAnsi="Arial"/>
          <w:b/>
          <w:bCs/>
          <w:sz w:val="24"/>
          <w:szCs w:val="24"/>
        </w:rPr>
        <w:t>Jorge Manrique</w:t>
      </w:r>
      <w:r>
        <w:rPr>
          <w:rFonts w:cs="Arial" w:ascii="Arial" w:hAnsi="Arial"/>
          <w:sz w:val="24"/>
          <w:szCs w:val="24"/>
        </w:rPr>
        <w:t xml:space="preserve">, director del Departamento de Derecho Laboral de la Universidad Externado de Colombia, recalcó que </w:t>
      </w:r>
      <w:r>
        <w:rPr>
          <w:rFonts w:cs="Arial" w:ascii="Arial" w:hAnsi="Arial"/>
          <w:color w:val="0F1419"/>
          <w:sz w:val="24"/>
          <w:szCs w:val="24"/>
          <w:shd w:fill="FFFFFF" w:val="clear"/>
        </w:rPr>
        <w:t>aspectos como el salario y la vida familiar no se deben perder de vista por el hecho de que se trabaje desde ca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F1419"/>
          <w:sz w:val="24"/>
          <w:szCs w:val="24"/>
          <w:shd w:fill="FFFFFF" w:val="clear"/>
        </w:rPr>
      </w:pPr>
      <w:r>
        <w:rPr>
          <w:rFonts w:cs="Arial" w:ascii="Arial" w:hAnsi="Arial"/>
          <w:color w:val="0F1419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su intervención, </w:t>
      </w:r>
      <w:r>
        <w:rPr>
          <w:rFonts w:cs="Arial" w:ascii="Arial" w:hAnsi="Arial"/>
          <w:b/>
          <w:bCs/>
          <w:sz w:val="24"/>
          <w:szCs w:val="24"/>
        </w:rPr>
        <w:t>Mauricio Toro</w:t>
      </w:r>
      <w:r>
        <w:rPr>
          <w:rFonts w:cs="Arial" w:ascii="Arial" w:hAnsi="Arial"/>
          <w:sz w:val="24"/>
          <w:szCs w:val="24"/>
        </w:rPr>
        <w:t>, representante a la Cámara, aclaró las diferencias entre trabajo en casa y teletrabajo, así como las implicaciones de cada una de ell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sis Muñoz</w:t>
      </w:r>
      <w:r>
        <w:rPr>
          <w:rFonts w:cs="Arial" w:ascii="Arial" w:hAnsi="Arial"/>
          <w:sz w:val="24"/>
          <w:szCs w:val="24"/>
        </w:rPr>
        <w:t>, viceministra de Relaciones Laborales del Ministerio de Trabajo, aprovechó para agradecerles a Fasecolda y a las ARL por la entrega de elementos de protección personal a los trabajadores de la salud conforme a los Decretos 488 y 500 de 2020. Así mismo, explicó en qué consiste la reciente Ley de trabajo en casa y respondió algunas preguntas del públic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viva el webinar aquí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www.youtube.com/watch?v=bh3JKBkphV8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OR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  <w:t xml:space="preserve">Fasecolda lamenta el fallecimiento del periodista económico </w:t>
      </w:r>
      <w:r>
        <w:rPr>
          <w:rFonts w:eastAsia="Calibri" w:cs="Arial" w:ascii="Arial" w:hAnsi="Arial"/>
          <w:b/>
          <w:bCs/>
          <w:lang w:eastAsia="en-US"/>
        </w:rPr>
        <w:t>John Jairo Ocampo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El Premio Fasecolda al Periodismo de Seguros lamenta profundamente la partida de </w:t>
      </w:r>
      <w:r>
        <w:rPr>
          <w:rFonts w:eastAsia="Calibri" w:cs="Arial" w:ascii="Arial" w:hAnsi="Arial"/>
          <w:b/>
          <w:bCs/>
          <w:lang w:eastAsia="en-US"/>
        </w:rPr>
        <w:t>John Jairo Ocampo</w:t>
      </w:r>
      <w:r>
        <w:rPr>
          <w:rFonts w:eastAsia="Calibri" w:cs="Arial" w:ascii="Arial" w:hAnsi="Arial"/>
          <w:lang w:eastAsia="en-US"/>
        </w:rPr>
        <w:t xml:space="preserve">, quien tanto aportó al periodismo económico y de seguros. Fue ganador y jurado en algunas ediciones del </w:t>
      </w:r>
      <w:hyperlink r:id="rId5">
        <w:r>
          <w:rPr>
            <w:rStyle w:val="InternetLink"/>
            <w:rFonts w:eastAsia="Calibri" w:cs="Arial" w:ascii="Arial" w:hAnsi="Arial"/>
            <w:lang w:eastAsia="en-US"/>
          </w:rPr>
          <w:t>Premio</w:t>
        </w:r>
      </w:hyperlink>
      <w:r>
        <w:rPr>
          <w:rFonts w:eastAsia="Calibri" w:cs="Arial" w:ascii="Arial" w:hAnsi="Arial"/>
          <w:lang w:eastAsia="en-US"/>
        </w:rPr>
        <w:t xml:space="preserve"> y en 2019 estuvo a cargo de la calificación de las categorías periodísticas.</w:t>
      </w:r>
    </w:p>
    <w:p>
      <w:pPr>
        <w:pStyle w:val="NormalWeb"/>
        <w:shd w:fill="FFFFFF" w:val="clear"/>
        <w:spacing w:before="0" w:after="216"/>
        <w:jc w:val="both"/>
        <w:textAlignment w:val="baseline"/>
        <w:rPr/>
      </w:pPr>
      <w:r>
        <w:rPr>
          <w:rFonts w:eastAsia="Calibri" w:cs="Arial" w:ascii="Arial" w:hAnsi="Arial"/>
          <w:lang w:eastAsia="en-US"/>
        </w:rPr>
        <w:t>El comunicador trabajó en varios medios de comunicación, entre los que se cuentan la Revista Cambio y La FM. Fue columnista, secretario de Prensa del Gobierno de Juan Manuel Santos y gerente del sistema de medios públicos de Rtvc (Radio Televisión de Colombia).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esde su trabajo, Ocampo hizo valiosos aportes a la industria aseguradora y se esforzó para que los colombianos comprendieran la importancia de contar con un seguro, lo que lo hizo merecedor en varias oportunidades al Premio Fasecolda.</w:t>
      </w:r>
    </w:p>
    <w:p>
      <w:pPr>
        <w:pStyle w:val="NormalWeb"/>
        <w:shd w:fill="FFFFFF" w:val="clear"/>
        <w:spacing w:before="0" w:after="216"/>
        <w:jc w:val="both"/>
        <w:textAlignment w:val="baseline"/>
        <w:rPr/>
      </w:pPr>
      <w:r>
        <w:rPr>
          <w:rFonts w:eastAsia="Calibri" w:cs="Arial" w:ascii="Arial" w:hAnsi="Arial"/>
          <w:lang w:eastAsia="en-US"/>
        </w:rPr>
        <w:t>En 2004 resultó ganador del Premio en la categoría de Televisión por el trabajo ‘La importancia y los beneficios de estar asegurado’, de Noticias RCN, que desarrolló junto a Julio de la Rue y Zoraida Ríos.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s años después, el Premio Fasecolda le otorgó una mención por su trabajo ‘Larga espera en el seguro’, transmitido por el Canal RCN; y en el 2007 fue nuevamente reconocido por el especial ‘Micos en el plan de desarrollo’.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ohn Jairo también se desempeñó como jurado del Premio en dos ocasiones. En noviembre de 2019, cuando el galardón celebró sus 20 años, Ocampo estuvo a cargo de la calificación de los trabajos participantes en las categorías periodísticas.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witter.com/hashtag/COVID19?src=hashtag_click" TargetMode="External"/><Relationship Id="rId4" Type="http://schemas.openxmlformats.org/officeDocument/2006/relationships/hyperlink" Target="https://www.youtube.com/watch?v=bh3JKBkphV8" TargetMode="External"/><Relationship Id="rId5" Type="http://schemas.openxmlformats.org/officeDocument/2006/relationships/hyperlink" Target="https://twitter.com/hashtag/PremioFasecolda?src=hashtag_cli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6:23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5-25T19:08:00Z</dcterms:modified>
  <cp:revision>41</cp:revision>
  <dc:subject/>
  <dc:title/>
</cp:coreProperties>
</file>