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5 de febre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críbase al webinar ‘Nueva herramienta para valorar los siniestros en el agro’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ecolda, en compañía de Banca de las Oportunidades, Finagro y el Ministerio de Agricultura, invitan al webinar ‘Nueva herramienta para valorar los siniestros en el agro’, el próximo jueves 4 de marzo, a las 10:00 a.m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sz w:val="24"/>
          <w:szCs w:val="24"/>
        </w:rPr>
        <w:t>En este espacio se hará e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>lanzamiento oficial de los primeros Manuales de Referencia para el Ajuste de Siniestros en dos cultivos y se socializará con los equipos directivos y técnicos de las aseguradoras y reaseguradoras la existencia y beneficios del uso de estos manuales en las labores de ajuste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CFCFC" w:val="clear"/>
        </w:rPr>
      </w:pP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El webinar contará con la participación de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Juan Gonzalo Botero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, viceministro de Asuntos Agropecuarios del Ministerio de Agricultura y Desarrollo Rural;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Julián Calderón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, director de Gea Innterra;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Luis Felipe Duarte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, director de Financiamiento y Riesgos Agropecuarios del Ministerio de Agricultura y Desarrollo Rural;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Dairo Estrada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 xml:space="preserve">, presidente ejecutivo de Finagro; y </w:t>
      </w:r>
      <w:r>
        <w:rPr>
          <w:rFonts w:cs="Arial" w:ascii="Arial" w:hAnsi="Arial"/>
          <w:b/>
          <w:bCs/>
          <w:color w:val="000000"/>
          <w:sz w:val="24"/>
          <w:szCs w:val="24"/>
          <w:shd w:fill="FCFCFC" w:val="clear"/>
        </w:rPr>
        <w:t>Miguel Gómez</w:t>
      </w:r>
      <w:r>
        <w:rPr>
          <w:rFonts w:cs="Arial" w:ascii="Arial" w:hAnsi="Arial"/>
          <w:color w:val="000000"/>
          <w:sz w:val="24"/>
          <w:szCs w:val="24"/>
          <w:shd w:fill="FCFCFC" w:val="clear"/>
        </w:rPr>
        <w:t>, presidente ejecutivo de Fasecol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consultar la agenda completa del evento e inscribirse sin costo, haga clic aquí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fasecolda.com/eventos/nueva-herramienta-para-valorar-los-siniestros-en-el-agro/</w:t>
        </w:r>
      </w:hyperlink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CTOR</w:t>
      </w:r>
    </w:p>
    <w:p>
      <w:pPr>
        <w:pStyle w:val="Heading1"/>
        <w:shd w:fill="FFFFFF" w:val="clear"/>
        <w:spacing w:before="0" w:after="0"/>
        <w:jc w:val="both"/>
        <w:rPr>
          <w:rFonts w:ascii="Arial" w:hAnsi="Arial" w:eastAsia="Times New Roman" w:cs="Arial"/>
          <w:bCs w:val="false"/>
          <w:color w:val="090909"/>
          <w:sz w:val="24"/>
          <w:szCs w:val="24"/>
          <w:shd w:fill="FFFFFF" w:val="clear"/>
          <w:lang w:val="es-ES" w:eastAsia="es-ES"/>
        </w:rPr>
      </w:pPr>
      <w:r>
        <w:rPr>
          <w:rFonts w:eastAsia="Times New Roman" w:cs="Arial" w:ascii="Arial" w:hAnsi="Arial"/>
          <w:bCs w:val="false"/>
          <w:color w:val="090909"/>
          <w:sz w:val="24"/>
          <w:szCs w:val="24"/>
          <w:shd w:fill="FFFFFF" w:val="clear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so a paso para afiliarse a la ARL como independi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s trabajadores independientes deben cumplir con las normas especiales que regulan la materia, entre ellas, estar afiliado a una </w:t>
      </w:r>
      <w:r>
        <w:rPr>
          <w:rFonts w:cs="Arial" w:ascii="Arial" w:hAnsi="Arial"/>
          <w:b/>
          <w:bCs/>
          <w:sz w:val="24"/>
          <w:szCs w:val="24"/>
        </w:rPr>
        <w:t>Aseguradora de Riesgos Laborales (ARL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clave que los trabajadores independientes acudan a los sitios web habilitados por las ARL o, en caso de que prefieran hacerlo de forma presencial, se dirijan a las instalaciones de estas aseguradoras y eviten acudir a tramitadores e intermediarios, cuyas gestiones podrían poner en riesgo la cobertura y atención que puedan requerir a futuro que, en muchos casos, implican costos asistenciales </w:t>
      </w:r>
      <w:r>
        <w:rPr>
          <w:rFonts w:cs="Arial" w:ascii="Arial" w:hAnsi="Arial"/>
          <w:sz w:val="24"/>
          <w:szCs w:val="24"/>
        </w:rPr>
        <w:t xml:space="preserve">como hospitalizaciones, tratamientos médicos indemnizaciones y pago de incapacidade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nueva-herramienta-para-valorar-los-siniestros-en-el-ag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1:02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2-25T22:21:00Z</dcterms:modified>
  <cp:revision>11</cp:revision>
  <dc:subject/>
  <dc:title/>
</cp:coreProperties>
</file>