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8 de jul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Prrafodelista"/>
        <w:ind w:left="0" w:hanging="0"/>
        <w:rPr>
          <w:rFonts w:ascii="Arial" w:hAnsi="Arial" w:eastAsia="Calibri" w:cs="Arial"/>
          <w:b/>
          <w:b/>
          <w:sz w:val="28"/>
          <w:szCs w:val="28"/>
          <w:lang w:val="es-CO" w:eastAsia="en-US"/>
        </w:rPr>
      </w:pPr>
      <w:r>
        <w:rPr>
          <w:rFonts w:eastAsia="Calibri" w:cs="Arial" w:ascii="Arial" w:hAnsi="Arial"/>
          <w:b/>
          <w:sz w:val="28"/>
          <w:szCs w:val="28"/>
          <w:lang w:val="es-CO" w:eastAsia="en-US"/>
        </w:rPr>
        <w:t>Los datos de la industria aseguradora al mes de mayo de 2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industria aseguradora, durante los primeros cinco meses del año, registró un importante aumento en las reclamaciones, en especial en los ramos de Personas y Seguridad social. Aunque, las primas muestran signos de recuperación, en algunos ramos estas aún son inferiores a las registradas en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Las personas que contaban con un seguro pudieron hacer uso de estos productos y acceder a los beneficios de este tipo de protección, que minimiza el impacto económico que puede tener una familia como consecuencia de la materialización del riesgo”, explicó Miguel Gómez, presidente de Fasecold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Prrafodelista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l periodo enero-mayo de 2020, la industria aseguradora registró primas por </w:t>
      </w:r>
      <w:r>
        <w:rPr>
          <w:rFonts w:cs="Arial" w:ascii="Arial" w:hAnsi="Arial"/>
          <w:b/>
          <w:bCs/>
          <w:sz w:val="24"/>
          <w:szCs w:val="24"/>
        </w:rPr>
        <w:t>$14,5 billones</w:t>
      </w:r>
      <w:r>
        <w:rPr>
          <w:rFonts w:cs="Arial" w:ascii="Arial" w:hAnsi="Arial"/>
          <w:sz w:val="24"/>
          <w:szCs w:val="24"/>
        </w:rPr>
        <w:t xml:space="preserve">, para un crecimiento del </w:t>
      </w:r>
      <w:r>
        <w:rPr>
          <w:rFonts w:cs="Arial" w:ascii="Arial" w:hAnsi="Arial"/>
          <w:b/>
          <w:bCs/>
          <w:sz w:val="24"/>
          <w:szCs w:val="24"/>
        </w:rPr>
        <w:t xml:space="preserve">14%. </w:t>
      </w:r>
      <w:r>
        <w:rPr>
          <w:rFonts w:cs="Arial" w:ascii="Arial" w:hAnsi="Arial"/>
          <w:sz w:val="24"/>
          <w:szCs w:val="24"/>
        </w:rPr>
        <w:t>Parte de esta dinámica obedece al efecto estadístico de los ramos que en el año anterior decrecieron por la pandemia y que empiezan a recuperarse (Autos, SOAT, Transporte y Rentas vitalicias).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ramos que le aportan a este crecimiento son Rentas vitalicias (85%), Cumplimiento (44%), SOAT (15%), Responsabilidad Civil (21%), Automóviles (7%) e Incendio y aliadas (18%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í como las primas crecieron</w:t>
      </w:r>
      <w:r>
        <w:rPr>
          <w:rFonts w:cs="Arial" w:ascii="Arial" w:hAnsi="Arial"/>
          <w:b/>
          <w:bCs/>
          <w:sz w:val="24"/>
          <w:szCs w:val="24"/>
        </w:rPr>
        <w:t xml:space="preserve">, los siniestros aumentaron en $1,2 billones (23%). </w:t>
      </w:r>
    </w:p>
    <w:p>
      <w:pPr>
        <w:pStyle w:val="Prrafodelista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La siniestralidad en el SOAT es del 80%, seguida de Automóviles (63%),  Incendio (58%), Responsabilidad Civil (47%) y Cumplimiento (34%).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</w:rPr>
        <w:t>Los ramos que más reclamaciones recibieron fueron los de Vida grupo, Vida individual, Previsional de invalidez y sobrevivencia y Exequias</w:t>
      </w:r>
      <w:r>
        <w:rPr>
          <w:rFonts w:cs="Arial" w:ascii="Arial" w:hAnsi="Arial"/>
          <w:sz w:val="24"/>
          <w:szCs w:val="24"/>
        </w:rPr>
        <w:t xml:space="preserve">, al pasar de una siniestralidad del 44% en 2020 al 61% en 2021, un reflejo claro de las consecuencias de la pandemia y la forma como este tipo de seguros protegen a las familias de quienes pierden la vida. Por estos ramos </w:t>
      </w:r>
      <w:r>
        <w:rPr>
          <w:rFonts w:cs="Arial" w:ascii="Arial" w:hAnsi="Arial"/>
          <w:b/>
          <w:bCs/>
          <w:sz w:val="24"/>
          <w:szCs w:val="24"/>
        </w:rPr>
        <w:t>se han pagado reclamaciones por $1,9 billone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La industria aseguradora pasó de tener pérdidas operacionales d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$781 mil millone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mayo de 2020) a 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1,38 billones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(mayo de 2021). Esto se explica principalmente por el aumento en la siniestralidad. 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Las utilidades netas de la industria alcanzaron los $408 mil millones,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58% menos que el mismo periodo de 2020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por el deterioro de la operación técnica y un menor margen financiero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  <w:t>Comportamiento por ramo</w:t>
      </w:r>
    </w:p>
    <w:p>
      <w:pPr>
        <w:pStyle w:val="Prrafodelista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Prrafodelista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Seguros de Daños</w:t>
      </w:r>
    </w:p>
    <w:p>
      <w:pPr>
        <w:pStyle w:val="Prrafodelista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tre enero y mayo de 2021, los seguros del ramo de Daños fueron los que registraron mayor crecimiento, con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6,1 billones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en primas emitidas, con respecto a los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5,3 billones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registrados el año anterior. El crecimiento de este ramo fue del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15.4%.</w: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 el ramo de Daños, el seguro con más primas emitidas en mayo de 2021 fue el de Automóviles, que alcanzó los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1,42 billones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para un crecimiento del 7% y un total de 2.215.305 vehículos asegurados, pero inferior a las primas registradas en el mismo periodo de 2019, que fue de $1,47 billones. La siniestralidad del ramo de Autos pasó del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54% al 63%.</w: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Debido a la reactivación económica, desde abril se aumentó la circulación de vehículos en las distintas ciudades y, como consecuencia,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la siniestralidad en los ramos de Autos y SOAT pasó del 54% al 63% y del 72% al 80%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respectivamente, lo que los convirtió en los seguros de Daños con más reclamaciones durante mayo de 2021. </w: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En el mes de mayo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los ramos de Incendio y aliadas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registran un aumento en las reclamaciones por los daños ocasionados en los eventos vandálico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reportados durante el Paro Nacional. La siniestralidad durante el mes fue del 127%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($52 mil millones)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Prrafodelista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Seguros de Personas</w:t>
      </w:r>
    </w:p>
    <w:p>
      <w:pPr>
        <w:pStyle w:val="Prrafodelista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 el ramo de Personas, el seguro con más primas emitidas en mayo fue el de Vida grupo y colectivo, que alcanzó más d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 1,8 billones </w:t>
      </w:r>
      <w:r>
        <w:rPr>
          <w:rFonts w:cs="Arial" w:ascii="Arial" w:hAnsi="Arial"/>
          <w:sz w:val="24"/>
          <w:szCs w:val="24"/>
          <w:lang w:val="en-US" w:eastAsia="en-US"/>
        </w:rPr>
        <w:t>y, a su vez, fue el ramo con mayor reclamaciones, pues estas se duplicaron al pasar de $502 mil millones a $970 mil millones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or su parte, Vida individual también presentó crecimiento de más del doble de la siniestralidad, al pasar d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20% al 43%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que corresponde a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$105 mil millones.</w:t>
      </w:r>
    </w:p>
    <w:p>
      <w:pPr>
        <w:pStyle w:val="Prrafodelista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 cuanto a primas emitidas, Rentas vitalicias pasó d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$499 mil millones a $922 mil millones</w:t>
      </w:r>
      <w:r>
        <w:rPr>
          <w:rFonts w:cs="Arial" w:ascii="Arial" w:hAnsi="Arial"/>
          <w:sz w:val="24"/>
          <w:szCs w:val="24"/>
          <w:lang w:val="en-US" w:eastAsia="en-US"/>
        </w:rPr>
        <w:t>, para un crecimiento del 85%.</w: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l ramo de Riesgos Laborales registró 10% de crecimiento en primas emitidas, con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$1,8 billones de pesos, </w:t>
      </w:r>
      <w:r>
        <w:rPr>
          <w:rFonts w:cs="Arial" w:ascii="Arial" w:hAnsi="Arial"/>
          <w:sz w:val="24"/>
          <w:szCs w:val="24"/>
          <w:lang w:val="en-US" w:eastAsia="en-US"/>
        </w:rPr>
        <w:t>frente a los más de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 $1,6 billones de pesos </w:t>
      </w:r>
      <w:r>
        <w:rPr>
          <w:rFonts w:cs="Arial" w:ascii="Arial" w:hAnsi="Arial"/>
          <w:sz w:val="24"/>
          <w:szCs w:val="24"/>
          <w:lang w:val="en-US" w:eastAsia="en-US"/>
        </w:rPr>
        <w:t>del año anterior, producto de la reducción del desempleo y que nuevos trabajadores volvieron a vincularse al mercado laboral formal.</w:t>
      </w:r>
    </w:p>
    <w:p>
      <w:pPr>
        <w:pStyle w:val="Prrafodelista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Mientras que en mayo de 2020 la siniestralidad de los Riesgos Laborales alcanzó el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61%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este año fue del 69%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como consecuencia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del COVID-19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que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fue catalogada como enfermedad laboral </w:t>
      </w:r>
      <w:r>
        <w:rPr>
          <w:rFonts w:cs="Arial" w:ascii="Arial" w:hAnsi="Arial"/>
          <w:sz w:val="24"/>
          <w:szCs w:val="24"/>
          <w:lang w:val="en-US" w:eastAsia="en-US"/>
        </w:rPr>
        <w:t>para los trabajadores de la salud desde el 2020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En este ramo, los seguros Previsionales fueron los que registraron mayor siniestralidad en mayo de 2021, que alcanzó el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118% </w:t>
      </w:r>
      <w:r>
        <w:rPr>
          <w:rFonts w:cs="Arial" w:ascii="Arial" w:hAnsi="Arial"/>
          <w:sz w:val="24"/>
          <w:szCs w:val="24"/>
          <w:lang w:val="en-US" w:eastAsia="en-US"/>
        </w:rPr>
        <w:t>como consecuencia del incremento de la mortalidad por cuenta de la pandemia.</w:t>
      </w:r>
    </w:p>
    <w:p>
      <w:pPr>
        <w:sectPr>
          <w:type w:val="nextPage"/>
          <w:pgSz w:w="12240" w:h="15840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Prrafodelista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  <w:t>SECTOR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ga parte de la Revista Fasecolda, la publicación más importante del gremio asegurador </w:t>
      </w:r>
    </w:p>
    <w:p>
      <w:pPr>
        <w:pStyle w:val="NormalWeb"/>
        <w:rPr/>
      </w:pPr>
      <w:r>
        <w:rPr/>
        <w:t xml:space="preserve">Fasecolda lo invita a ser uno de nuestros mejores aliados estratégicos en la publicación más importante del sector asegurador, </w:t>
      </w:r>
      <w:r>
        <w:rPr>
          <w:rStyle w:val="StrongEmphasis"/>
        </w:rPr>
        <w:t>la Revista Fasecolda</w:t>
      </w:r>
      <w:r>
        <w:rPr/>
        <w:t>, dirigida a las personas que, de una forma u otra, se interesan en los seguros y en los temas académicos.</w:t>
      </w:r>
    </w:p>
    <w:p>
      <w:pPr>
        <w:pStyle w:val="NormalWeb"/>
        <w:rPr/>
      </w:pPr>
      <w:r>
        <w:rPr/>
        <w:t>A partir de 2019 la revista se publica a través de la plataforma Open Journal System, que permite la indexación de cada artículo en Google y Google Scholar y otros portales externos, logrando así un mejor posicionamiento en Internet.</w:t>
      </w:r>
    </w:p>
    <w:p>
      <w:pPr>
        <w:pStyle w:val="NormalWeb"/>
        <w:rPr/>
      </w:pPr>
      <w:r>
        <w:rPr/>
        <w:t>Este nuevo sitio brinda la información completa de la revista y permite la navegación por las diferentes tablas de contenido con la posibilidad de profundizar en detalle la ficha bibliográfica de cada artículo: resumen, información acerca de los autores, estadísticas de descarga y herramientas de citación.</w:t>
      </w:r>
    </w:p>
    <w:p>
      <w:pPr>
        <w:pStyle w:val="NormalWeb"/>
        <w:rPr/>
      </w:pPr>
      <w:r>
        <w:rPr/>
        <w:t xml:space="preserve">Con la llegada del COVID-19, el mundo se volcó a la era digital, situación que no fue ajena a nuestras publicaciones. Sin embargo, este nuevo escenario trajo consigo nuevos lectores y públicos no atendidos que encontraron en la </w:t>
      </w:r>
      <w:r>
        <w:rPr>
          <w:rStyle w:val="StrongEmphasis"/>
        </w:rPr>
        <w:t>Revista Fasecolda</w:t>
      </w:r>
      <w:r>
        <w:rPr/>
        <w:t xml:space="preserve"> el mejor espacio de conocimiento sobre los temas de la industria y su impacto en el desarrollo del país, el trabajo en casa y la cuarentena obligatoria en sus distintas etapas.</w:t>
      </w:r>
    </w:p>
    <w:p>
      <w:pPr>
        <w:pStyle w:val="NormalWeb"/>
        <w:rPr/>
      </w:pPr>
      <w:r>
        <w:rPr/>
        <w:t>En el 2020, en su versión digital, la revista llegó a 30.230 usuarios, tuvo 13.518 consultas de artículos y más de 2.210 descargas en PDF o vistas de la revista completa por edición.</w:t>
      </w:r>
    </w:p>
    <w:p>
      <w:pPr>
        <w:pStyle w:val="NormalWeb"/>
        <w:rPr/>
      </w:pPr>
      <w:r>
        <w:rPr/>
        <w:t xml:space="preserve">En el 2021, la </w:t>
      </w:r>
      <w:r>
        <w:rPr>
          <w:rStyle w:val="StrongEmphasis"/>
        </w:rPr>
        <w:t>Revista Fasecolda</w:t>
      </w:r>
      <w:r>
        <w:rPr/>
        <w:t xml:space="preserve"> volvió a su versión impresa, a partir de la edición No. 181, y continua en su formato digital, disponible en la página web de Fasecolda.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Al estar en la revista usted podrá obtener los siguientes beneficio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Visibilidad de su marca y de la imagen de su compañía a nivel nacional e internacional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Presencia de su marca a través de pauta en la versión digital de la publicació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Presencia de su marca en las piezas de promoción y divulgación de la revista en su versión digital, que llegan a más de 13.000 suscriptores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/>
        <w:t>Respaldo a las actividades y estrategias adelantadas por el gremio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/>
        <w:t>Opción de llegar a más clientes, proveedores y aliados estratégicos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Para conocer en detalle la publicación, puede ingresar </w:t>
      </w:r>
      <w:hyperlink r:id="rId3">
        <w:r>
          <w:rPr>
            <w:rStyle w:val="InternetLink"/>
          </w:rPr>
          <w:t>aquí</w:t>
        </w:r>
      </w:hyperlink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Style w:val="StrongEmphasis"/>
        </w:rPr>
        <w:t>Más información</w:t>
      </w:r>
    </w:p>
    <w:p>
      <w:pPr>
        <w:pStyle w:val="NormalWeb"/>
        <w:rPr/>
      </w:pPr>
      <w:r>
        <w:rPr/>
        <w:t>Ana Felisa Pérez</w:t>
      </w:r>
    </w:p>
    <w:p>
      <w:pPr>
        <w:pStyle w:val="NormalWeb"/>
        <w:rPr/>
      </w:pPr>
      <w:r>
        <w:rPr/>
        <w:t>Profesional de Mercadeo de Fasecolda</w:t>
      </w:r>
    </w:p>
    <w:p>
      <w:pPr>
        <w:pStyle w:val="NormalWeb"/>
        <w:rPr/>
      </w:pPr>
      <w:hyperlink r:id="rId4">
        <w:r>
          <w:rPr>
            <w:rStyle w:val="InternetLink"/>
          </w:rPr>
          <w:t>fperez@fasecolda.com</w:t>
        </w:r>
      </w:hyperlink>
    </w:p>
    <w:p>
      <w:pPr>
        <w:pStyle w:val="NormalWeb"/>
        <w:rPr/>
      </w:pPr>
      <w:r>
        <w:rPr/>
        <w:t>3443080 extensión 1803</w:t>
      </w:r>
    </w:p>
    <w:p>
      <w:pPr>
        <w:pStyle w:val="NormalWeb"/>
        <w:rPr/>
      </w:pPr>
      <w:r>
        <w:rPr/>
        <w:t> 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4"/>
          <w:szCs w:val="24"/>
          <w:lang w:val="es-MX" w:eastAsia="es-ES"/>
        </w:rPr>
      </w:pPr>
      <w:r>
        <w:rPr>
          <w:rFonts w:eastAsia="Times New Roman" w:cs="Arial" w:ascii="Arial" w:hAnsi="Arial"/>
          <w:sz w:val="24"/>
          <w:szCs w:val="24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vista.fasecolda.com/index.php/revfasecolda" TargetMode="External"/><Relationship Id="rId4" Type="http://schemas.openxmlformats.org/officeDocument/2006/relationships/hyperlink" Target="mailto:fperez@fasecold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3:5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7-09T17:16:00Z</dcterms:modified>
  <cp:revision>10</cp:revision>
  <dc:subject/>
  <dc:title/>
</cp:coreProperties>
</file>