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 15 de julio</w:t>
      </w:r>
    </w:p>
    <w:p>
      <w:pPr>
        <w:pStyle w:val="Normal"/>
        <w:jc w:val="both"/>
        <w:rPr>
          <w:rFonts w:ascii="Arial" w:hAnsi="Arial" w:cs="Arial"/>
          <w:b/>
          <w:b/>
          <w:bCs/>
          <w:sz w:val="24"/>
          <w:szCs w:val="24"/>
        </w:rPr>
      </w:pPr>
      <w:r>
        <w:rPr>
          <w:rFonts w:cs="Arial" w:ascii="Arial" w:hAnsi="Arial"/>
          <w:b/>
          <w:bCs/>
          <w:sz w:val="24"/>
          <w:szCs w:val="24"/>
        </w:rPr>
        <w:t>ACCIÓN</w:t>
      </w:r>
    </w:p>
    <w:p>
      <w:pPr>
        <w:pStyle w:val="Normal"/>
        <w:shd w:fill="FFFFFF" w:val="clear"/>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Conozca los nuevos ‘Cuadernos Académicos Fasecolda’</w:t>
      </w:r>
    </w:p>
    <w:p>
      <w:pPr>
        <w:pStyle w:val="Normal"/>
        <w:shd w:fill="FFFFFF" w:val="clear"/>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hd w:fill="FFFFFF" w:val="clear"/>
        <w:spacing w:lineRule="auto" w:line="240" w:before="0" w:after="0"/>
        <w:jc w:val="both"/>
        <w:rPr/>
      </w:pPr>
      <w:r>
        <w:rPr>
          <w:rFonts w:eastAsia="Times New Roman" w:cs="Arial" w:ascii="Arial" w:hAnsi="Arial"/>
          <w:sz w:val="24"/>
          <w:szCs w:val="24"/>
          <w:lang w:eastAsia="es-CO"/>
        </w:rPr>
        <w:t xml:space="preserve">Con el ánimo de socializar el conocimiento de carácter técnico de la industria de seguros, la Federación de Aseguradores Colombianos presenta los </w:t>
      </w:r>
      <w:r>
        <w:rPr>
          <w:rFonts w:eastAsia="Times New Roman" w:cs="Arial" w:ascii="Arial" w:hAnsi="Arial"/>
          <w:b/>
          <w:bCs/>
          <w:sz w:val="24"/>
          <w:szCs w:val="24"/>
          <w:lang w:eastAsia="es-CO"/>
        </w:rPr>
        <w:t>‘Cuadernos Académicos Fasecolda’</w:t>
      </w:r>
      <w:r>
        <w:rPr>
          <w:rFonts w:eastAsia="Times New Roman" w:cs="Arial" w:ascii="Arial" w:hAnsi="Arial"/>
          <w:sz w:val="24"/>
          <w:szCs w:val="24"/>
          <w:lang w:eastAsia="es-CO"/>
        </w:rPr>
        <w:t>, un suplemento que circula con la Revista Fasecolda.</w:t>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FFFFF" w:val="clear"/>
        <w:spacing w:lineRule="auto" w:line="240" w:before="0" w:after="0"/>
        <w:jc w:val="both"/>
        <w:rPr>
          <w:rFonts w:ascii="Arial" w:hAnsi="Arial" w:eastAsia="Times New Roman" w:cs="Arial"/>
          <w:sz w:val="24"/>
          <w:szCs w:val="24"/>
          <w:lang w:eastAsia="es-CO"/>
        </w:rPr>
      </w:pPr>
      <w:r>
        <w:rPr>
          <w:rFonts w:cs="Arial" w:ascii="Arial" w:hAnsi="Arial"/>
          <w:sz w:val="24"/>
          <w:szCs w:val="24"/>
        </w:rPr>
        <w:t xml:space="preserve">El primer número, </w:t>
      </w:r>
      <w:r>
        <w:rPr>
          <w:rFonts w:eastAsia="Times New Roman" w:cs="Arial" w:ascii="Arial" w:hAnsi="Arial"/>
          <w:sz w:val="24"/>
          <w:szCs w:val="24"/>
          <w:lang w:eastAsia="es-CO"/>
        </w:rPr>
        <w:t xml:space="preserve">‘Una aproximación al fenómeno del fraude en los seguros’, </w:t>
      </w:r>
      <w:r>
        <w:rPr>
          <w:rFonts w:cs="Arial" w:ascii="Arial" w:hAnsi="Arial"/>
          <w:sz w:val="24"/>
          <w:szCs w:val="24"/>
        </w:rPr>
        <w:t xml:space="preserve">que se lanzó en la edición 182 de la revista, está enfocado en </w:t>
      </w:r>
      <w:r>
        <w:rPr>
          <w:rFonts w:eastAsia="Times New Roman" w:cs="Arial" w:ascii="Arial" w:hAnsi="Arial"/>
          <w:sz w:val="24"/>
          <w:szCs w:val="24"/>
          <w:lang w:eastAsia="es-CO"/>
        </w:rPr>
        <w:t>el proceso de estructuración y gestión para la lucha contra el fraude en los seguros.</w:t>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El documento expone la metodología para el análisis del fraude, planteada por el criminólogo Donald R.  Cressey (1961), e incluye los tres elementos que a menudo están presentes en la ocurrencia de fraudes, los cuales se deben tener en cuenta para el diseño de las estrategias de identificación, detección y control. </w:t>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De igual manera, analiza el impacto que tienen la asimetría de la información, la incertidumbre y la divergencia de intereses en la materialización del fraude en los seguros y describen los aspectos que se deben considerar en las diferentes etapas del contrato de seguros (precontractual, suscripción y poscontractual) para prevenir y detectar el fraude.  </w:t>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Asimismo, este primer cuaderno presenta algunas de las tipologías de fraude identificadas en los ramos de autos, vida y personas, seguridad social y SOAT, conforme a los diagnósticos construidos en conjunto con las compañías de seguros. </w:t>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t xml:space="preserve">El documento presenta algunas herramientas que pueden utilizar las compañías para gestionar el fenómeno del fraude y cómo algunas de ellas están siendo implementadas por Fasecolda. </w:t>
      </w:r>
    </w:p>
    <w:p>
      <w:pPr>
        <w:pStyle w:val="Normal"/>
        <w:shd w:fill="FFFFFF" w:val="clear"/>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jc w:val="both"/>
        <w:rPr>
          <w:rFonts w:ascii="Arial" w:hAnsi="Arial" w:cs="Arial"/>
          <w:sz w:val="24"/>
          <w:szCs w:val="24"/>
        </w:rPr>
      </w:pPr>
      <w:r>
        <w:rPr>
          <w:rFonts w:cs="Arial" w:ascii="Arial" w:hAnsi="Arial"/>
          <w:sz w:val="24"/>
          <w:szCs w:val="24"/>
        </w:rPr>
        <w:t xml:space="preserve">Para consultar el primer número de los </w:t>
      </w:r>
      <w:r>
        <w:rPr>
          <w:rFonts w:cs="Arial" w:ascii="Arial" w:hAnsi="Arial"/>
          <w:b/>
          <w:bCs/>
          <w:sz w:val="24"/>
          <w:szCs w:val="24"/>
        </w:rPr>
        <w:t>‘Cuadernos Académicos Fasecolda’</w:t>
      </w:r>
      <w:r>
        <w:rPr>
          <w:rFonts w:cs="Arial" w:ascii="Arial" w:hAnsi="Arial"/>
          <w:sz w:val="24"/>
          <w:szCs w:val="24"/>
        </w:rPr>
        <w:t xml:space="preserve">, haga clic aquí </w:t>
      </w:r>
    </w:p>
    <w:p>
      <w:pPr>
        <w:sectPr>
          <w:type w:val="nextPage"/>
          <w:pgSz w:w="12240" w:h="15840"/>
          <w:pgMar w:left="1418" w:right="1134" w:gutter="0" w:header="0" w:top="1418" w:footer="0" w:bottom="1134"/>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t>https://revista.fasecolda.com/index.php/revfasecolda/issue/view/39</w:t>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t>SECTOR</w:t>
      </w:r>
    </w:p>
    <w:p>
      <w:pPr>
        <w:pStyle w:val="Heading1"/>
        <w:spacing w:before="0" w:after="0"/>
        <w:jc w:val="both"/>
        <w:rPr>
          <w:rFonts w:ascii="Arial" w:hAnsi="Arial" w:eastAsia="Calibri" w:cs="Arial"/>
          <w:kern w:val="0"/>
          <w:sz w:val="24"/>
          <w:szCs w:val="24"/>
          <w:lang w:val="es-CO" w:eastAsia="en-US"/>
        </w:rPr>
      </w:pPr>
      <w:r>
        <w:rPr>
          <w:rFonts w:eastAsia="Calibri" w:cs="Arial" w:ascii="Arial" w:hAnsi="Arial"/>
          <w:kern w:val="0"/>
          <w:sz w:val="24"/>
          <w:szCs w:val="24"/>
          <w:lang w:val="es-CO" w:eastAsia="en-US"/>
        </w:rPr>
        <w:t>Por accidentes de motociclistas, 83 personas perdieron la vida en Bogotá en el primer semestre del año</w:t>
      </w:r>
    </w:p>
    <w:p>
      <w:pPr>
        <w:pStyle w:val="Normal"/>
        <w:spacing w:lineRule="auto" w:line="240" w:before="0" w:after="0"/>
        <w:jc w:val="both"/>
        <w:rPr>
          <w:rFonts w:ascii="Arial" w:hAnsi="Arial" w:eastAsia="Calibri" w:cs="Arial"/>
          <w:kern w:val="0"/>
          <w:sz w:val="24"/>
          <w:szCs w:val="24"/>
          <w:lang w:val="es-CO" w:eastAsia="en-US"/>
        </w:rPr>
      </w:pPr>
      <w:r>
        <w:rPr>
          <w:rFonts w:eastAsia="Calibri" w:cs="Arial" w:ascii="Arial" w:hAnsi="Arial"/>
          <w:kern w:val="0"/>
          <w:sz w:val="24"/>
          <w:szCs w:val="24"/>
          <w:lang w:val="es-CO" w:eastAsia="en-US"/>
        </w:rPr>
      </w:r>
    </w:p>
    <w:p>
      <w:pPr>
        <w:pStyle w:val="Normal"/>
        <w:spacing w:lineRule="auto" w:line="240" w:before="0" w:after="0"/>
        <w:jc w:val="both"/>
        <w:rPr>
          <w:rFonts w:ascii="Arial" w:hAnsi="Arial" w:cs="Arial"/>
          <w:sz w:val="24"/>
          <w:szCs w:val="24"/>
        </w:rPr>
      </w:pPr>
      <w:r>
        <w:rPr>
          <w:rFonts w:cs="Arial" w:ascii="Arial" w:hAnsi="Arial"/>
          <w:sz w:val="24"/>
          <w:szCs w:val="24"/>
        </w:rPr>
        <w:t>La Secretaría Distrital de Movilidad informó que, en el primer semestre de 2021, al menos 83 personas fallecieron en Bogotá por accidentes de motociclistas, cuando en el mismo periodo de 2020 las víctimas mortales fueron 6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la Policía de Tránsito de la capital, las principales razones por las cuales se accidentan los motociclistas son desobedecer las señales de tránsito, adelantar en zigzag y no mantener la distancia entre vehíc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En Bogotá se entregan licencias de conducción a cualquier persona que tenga la capacidad de pagarlas, y eso está fomentando buena parte de los graves siniestros viales; muertes de manera innecesaria por no saber conducir estos elementos”, dijo a El Tiempo, Alexander Reyes Moreno, experto en mov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ún las autoridades, los principales accidentes en los que se ven involucrados los motociclistas están relacionados con fallas en la conducción, razón por la cual hacen un llamado de atención para que las personas tomen los cursos necesarios y aprendan los fundamentales de la conducción de este tipo de vehículos con el fin de evitar sinies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tra de las preocupaciones de las autoridades es que muchos conductores no han renovado el seguro obligatorio (SOAT) ni han llevado a cabo la revisión técnico-mecánica de los vehículos, a causa de la pandemia y de las restricciones a la mov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principal causa de infracciones para los motociclistas es desobedecer las señales de tránsito, es la más recurrente. Hemos observado cómo, producto del afán o de querer llegar más rápido al lugar de destino, los está llevando a que no respeten ni aceras ni puentes peatonales, no respetan peatones ni ciclistas”, dijo el coronel Héctor González, comandante de la Policía de Tránsito de Bogo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atos oficiales muestran que, a la fecha, se han sancionado a más de 48.000 conductores de motos por no tener el SOAT o la revisión técnico-mecánica al día. Además, se han inmovilizado más de 140.000 vehículos en la capital del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que preocupa a las autoridades es que en el 2020 hubo más conductores de motocicleta que peatones fallecidos por accidentes de tránsito en Bogotá. El experto de movilidad, Darío Hidalgo, sostiene que la alta mortalidad de los motociclistas se explica por falencias en la infraestructura para este tipo de vehíc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Cuando no tenemos una infraestructura segura, aumentan los índices de siniestralidad; la capacitación de los propios motociclistas: no tenemos sistema de licenciamiento que haga un examen práctico que demuestre habilidades de conducción; tenemos las escuelas que certifican la conducción, pero hemos visto casos que no corresponden a horas efectivas de conducción”, dijo Hidalgo a El Tiem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alta de sensibilidad sobre los riesgos que corren los motociclistas es una de las razones por la que los conductores de este tipo de vehículos consideran que hay altas tasas de accident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Que esas campañas sean con contenidos crudos pero que realmente mentalicen al usuario de moto y bicicleta del riesgo y lo expuesto –añade–. Hace años, a usted en su colegio, de niño, lo llevaban a parques temáticos, a cursos en bicicleta a manera de pedagogía. Ahora escasamente hacen un curso de horas y no analizan muy bien perfiles y capacidades. Otro factor es que Bogotá ha crecido en población exponencialmente y sus vías siguen siendo casi las mismas hace 30 años”, dijo Andrés Méndez, líder de un colectivo de motociclistas de la ciu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toridades también reportaron que en el primer semestre de 2020 hubo 2.416 motociclistas lesionados por siniestros viales, mientras que entre enero y junio de este año la cifra ascendió a 3.61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ún la Policía de Tránsito de Bogotá, los cinco comparendos que más impone a los motociclistas son conducir sin observar las normas de tránsito, transitar por sitios restringidos y en horarios prohibidos, no acatar los requerimientos o señales de los agentes de tránsito, no realizar la revisión técnico-mecánica y de gases correspondiente de la motocicleta y, estacionar el vehículo en lugares donde no está permi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uente: Seman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9:58:00Z</dcterms:created>
  <dc:creator>Miler Ximena Lopez Mamian</dc:creator>
  <dc:description/>
  <cp:keywords/>
  <dc:language>en-US</dc:language>
  <cp:lastModifiedBy>Nathalia Lopez Gonzalez</cp:lastModifiedBy>
  <cp:lastPrinted>2017-04-18T16:31:00Z</cp:lastPrinted>
  <dcterms:modified xsi:type="dcterms:W3CDTF">2021-07-15T21:05:00Z</dcterms:modified>
  <cp:revision>15</cp:revision>
  <dc:subject/>
  <dc:title/>
</cp:coreProperties>
</file>