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3 de noviembre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ACCIÓN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es-CO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 xml:space="preserve">No se pierda el Bingo del Encuentro Fasecolda, el próximo 3 de diciembre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El Encuentro Cultural y Deportivo de Fasecolda invita a los colaboradores de la industria aseguradora a participar en la segunda versión del Gran Bingo de la Familia Aseguradora, el viernes 3 de diciembre, a las 4:00 p.m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En este espacio, se llevará a cabo la clausura de las actividades recreodeportivas del 2021 que se realizaron en todo el país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br/>
        <w:t xml:space="preserve">El Gran Bingo tendrá una bolsa de premios de $5.100.000 y contará con la participación especial del humorista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Camilo Cifuentes</w:t>
      </w: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/>
        </w:rPr>
        <w:t>Para participar de esta actividad, póngase en contacto con el área de Recursos Humanos de su compañía hasta el 26 de noviembre. Los cupos son limitados.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 xml:space="preserve">Más información: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es-CO"/>
          </w:rPr>
          <w:t>https://encuentro.fasecolda.com/noticias/gran-bingo-de-la-familia-aseguradora-2021/</w:t>
        </w:r>
      </w:hyperlink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Prrafodelista"/>
        <w:spacing w:before="0" w:after="0"/>
        <w:ind w:left="0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val="es-CO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es-CO" w:eastAsia="en-US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SECTOR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Así transcurrió el ‘Prevention Forum 2021’, de Seguros Bolív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Con el ánimo de apostarle a la transformación de las organizaciones y de las personas, la ARL Seguros Bolívar llevó a cabo el congreso ‘Prevention Forum 2021’ en Santa Mar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evento, los asistentes compartieron cómo vivir los procesos de transformación organizacional enfocados en el bienestar y cuidado de los trabajadores, mientras se enfrentan a nuevos desafíos de seguridad y salud en el entorno labo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congreso fue el espacio para impulsar a las personas y empresas a salir con valentía a un entorno desconocido y cambiante, en el que residen oportunidades que, si son aprovechadas, les permitirán volverse más fuer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uido Entenberg, </w:t>
      </w:r>
      <w:r>
        <w:rPr>
          <w:rFonts w:cs="Arial" w:ascii="Arial" w:hAnsi="Arial"/>
        </w:rPr>
        <w:t>p</w:t>
      </w:r>
      <w:r>
        <w:rPr>
          <w:rFonts w:cs="Arial" w:ascii="Arial" w:hAnsi="Arial"/>
          <w:shd w:fill="FFFFFF" w:val="clear"/>
        </w:rPr>
        <w:t>sicólogo y especialista en Mhealth y TCC infantojuvenil,</w:t>
      </w:r>
      <w:r>
        <w:rPr>
          <w:rFonts w:cs="Arial" w:ascii="Arial" w:hAnsi="Arial"/>
        </w:rPr>
        <w:t xml:space="preserve"> presentó ‘Wysa’, un chatbot que ofrece intervenciones tempranas para promover el bienestar emocional y la salud mental de las personas. Con esta herramienta se han evitado más de 100 suicidi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u parte, </w:t>
      </w:r>
      <w:r>
        <w:rPr>
          <w:rFonts w:cs="Arial" w:ascii="Arial" w:hAnsi="Arial"/>
          <w:b/>
          <w:bCs/>
        </w:rPr>
        <w:t>Caue Marinho</w:t>
      </w:r>
      <w:r>
        <w:rPr>
          <w:rFonts w:cs="Arial" w:ascii="Arial" w:hAnsi="Arial"/>
        </w:rPr>
        <w:t xml:space="preserve"> habló sobre ‘Kinebot’, inteligencia artificial de fácil manejo que, al filmar el movimiento y las posturas de los trabajadores y subirlo a la plataforma, hace una evaluación con la extracción del ángulo, tiempo y partes del cuerpo humano que da como resultado el riesgo de cada movimiento, lo que aumenta la productividad de los colaborad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u parte, </w:t>
      </w:r>
      <w:r>
        <w:rPr>
          <w:rFonts w:cs="Arial" w:ascii="Arial" w:hAnsi="Arial"/>
          <w:b/>
          <w:bCs/>
        </w:rPr>
        <w:t>Phoebe Moore,</w:t>
      </w:r>
      <w:r>
        <w:rPr>
          <w:rFonts w:cs="Arial" w:ascii="Arial" w:hAnsi="Arial"/>
        </w:rPr>
        <w:t xml:space="preserve"> investigadora en el campo de la cuantificación del trabajo y autora de varios ensayos sobre el trabajo digital, expuso en su charla titulada “¿El COVID lo cambia todo? Futuro del trabajo y la tecnología’ el panorama actual de las dinámicas laborales alrededor del mundo y las adaptaciones que han tenido que asumir las organizaciones para hacerle frente al COVID-19, prácticas que han llegado para quedar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mar Andrés Botero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bCs/>
        </w:rPr>
        <w:t>César Trujillo</w:t>
      </w:r>
      <w:r>
        <w:rPr>
          <w:rFonts w:cs="Arial" w:ascii="Arial" w:hAnsi="Arial"/>
        </w:rPr>
        <w:t xml:space="preserve">, de ‘MASA STORK’, narraron su experiencia a través del método EDSO y explicaron que, al apelar a las emociones de las personas y propender por su bienestar tanto físico como emocional, se puede hacer frente a situaciones complejas en un entorno laboral sin perder la productividad y la empatía. Los ponentes hicieron una amplia reflexión en torno a la importancia de aplicar la psicología positiva en entornos laborales y ser conscientes de los dem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ncuentro.fasecolda.com/noticias/gran-bingo-de-la-familia-aseguradora-202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4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11-23T17:25:00Z</dcterms:modified>
  <cp:revision>17</cp:revision>
  <dc:subject/>
  <dc:title/>
</cp:coreProperties>
</file>