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4 de jun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Premios Vía estrena boletín semanal de notici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ES"/>
        </w:rPr>
        <w:t xml:space="preserve">Los Premios Vía, el sello colombiano </w:t>
      </w:r>
      <w:r>
        <w:rPr>
          <w:rFonts w:cs="Arial" w:ascii="Arial" w:hAnsi="Arial"/>
          <w:color w:val="202124"/>
          <w:shd w:fill="FFFFFF" w:val="clear"/>
        </w:rPr>
        <w:t>que reconoce a las marcas de carros con mejor equipamiento en seguridad, costos de reparación y servicio posventa en reparación,</w:t>
      </w:r>
      <w:r>
        <w:rPr>
          <w:rFonts w:cs="Arial" w:ascii="Arial" w:hAnsi="Arial"/>
          <w:sz w:val="24"/>
          <w:szCs w:val="24"/>
          <w:lang w:val="es-ES"/>
        </w:rPr>
        <w:t xml:space="preserve"> presenta el </w:t>
      </w:r>
      <w:r>
        <w:rPr>
          <w:rFonts w:cs="Arial" w:ascii="Arial" w:hAnsi="Arial"/>
          <w:b/>
          <w:bCs/>
          <w:sz w:val="24"/>
          <w:szCs w:val="24"/>
          <w:lang w:val="es-ES"/>
        </w:rPr>
        <w:t>B</w:t>
      </w:r>
      <w:r>
        <w:rPr>
          <w:rFonts w:cs="Arial" w:ascii="Arial" w:hAnsi="Arial"/>
          <w:b/>
          <w:sz w:val="24"/>
          <w:szCs w:val="24"/>
          <w:lang w:val="es-ES"/>
        </w:rPr>
        <w:t>oletín de noticias</w:t>
      </w:r>
      <w:r>
        <w:rPr>
          <w:rFonts w:cs="Arial" w:ascii="Arial" w:hAnsi="Arial"/>
          <w:sz w:val="24"/>
          <w:szCs w:val="24"/>
          <w:lang w:val="es-ES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remios Vía, </w:t>
      </w:r>
      <w:r>
        <w:rPr>
          <w:rFonts w:cs="Arial" w:ascii="Arial" w:hAnsi="Arial"/>
          <w:sz w:val="24"/>
          <w:szCs w:val="24"/>
        </w:rPr>
        <w:t>el medio informativo de los sectores automotor, asegurador, reparador, autopartista y de la seguridad vial en el paí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boletín ofrece información útil para que los colombianos tomen decisiones informadas, acierten en el momento de la compra, mejoren la experiencia de conducción y conozcan la actualidad multisectori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Para recibir todos los miércoles el boletín, inscríbase sin costo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aquí</w:t>
        </w:r>
      </w:hyperlink>
      <w:r>
        <w:rPr>
          <w:rFonts w:cs="Arial" w:ascii="Arial" w:hAnsi="Arial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  <w:t>Premios Vía, pasajeros más seguros, carros más seguros y marcas más responsables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</w:rPr>
        <w:t>SECTOR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s colombianos están comprando más seguros para carros por Internet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urante el primer trimestre del 2021, las ventas de carros en Colombia aumentaron un 11,1% en comparación con los registrado en el último año, según un informe de la Asociación Nacional de Movilidad Sostenible (Andemos).</w:t>
      </w:r>
    </w:p>
    <w:p>
      <w:pPr>
        <w:pStyle w:val="Parrafo"/>
        <w:spacing w:before="0" w:after="0"/>
        <w:ind w:left="708" w:hanging="708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t>Esa alza en la compra de vehículos tuvo su ‘repercusión’ en la compra de seguros por internet.</w:t>
      </w:r>
      <w:r>
        <w:rPr>
          <w:rFonts w:cs="Arial" w:ascii="Arial" w:hAnsi="Arial"/>
        </w:rPr>
        <w:t> De acuerdo con SeguroCanguro.com, plataforma digital de venta de seguros en línea, los colombianos incrementaron la adquisición de este servicio mediante la web en 18,9%.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  <w:lang w:eastAsia="es-CO"/>
        </w:rPr>
      </w:pPr>
      <w:r>
        <w:rPr>
          <w:rFonts w:cs="Arial" w:ascii="Arial" w:hAnsi="Arial"/>
          <w:lang w:eastAsia="es-CO"/>
        </w:rPr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 sector asegurador le ha apostado al desarrollo tecnológico en los últimos meses, lo que le ha permitido llegar a diferentes territorios del país</w:t>
      </w:r>
      <w:r>
        <w:rPr>
          <w:rFonts w:cs="Arial" w:ascii="Arial" w:hAnsi="Arial"/>
        </w:rPr>
        <w:t>”, aseguraron desde SeguroCanguro.com.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br/>
        <w:t>La plataforma infirmó que </w:t>
      </w:r>
      <w:r>
        <w:rPr>
          <w:rFonts w:cs="Arial" w:ascii="Arial" w:hAnsi="Arial"/>
        </w:rPr>
        <w:t>la zona del país donde más se compraron seguros para carros por internet fue Antioquia, con un 36,7%.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br/>
        <w:t>Le siguió la región Caribe, con el 30,52% de las compras, y el tercer lugar fue para Valle del Cauca, con 16,78%.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br/>
        <w:t>Bogotá y Cundinamarca, con el 16,55%, ocuparon el cuarto lugar y la región Central (Tolima, Huila, Quindío Risaralda y Caldas) fue quinta, con un 11,59% del total de las compras.</w:t>
      </w:r>
    </w:p>
    <w:p>
      <w:pPr>
        <w:pStyle w:val="Parrafo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br/>
        <w:t>“</w:t>
      </w:r>
      <w:r>
        <w:rPr>
          <w:rFonts w:cs="Arial" w:ascii="Arial" w:hAnsi="Arial"/>
        </w:rPr>
        <w:t>Esto es una muestra de que la confianza de los colombianos hacia los medios virtuales sigue creciendo y que la tecnología está reduciendo la brecha de inclusión financiera en el país</w:t>
      </w:r>
      <w:r>
        <w:rPr>
          <w:rFonts w:cs="Arial" w:ascii="Arial" w:hAnsi="Arial"/>
        </w:rPr>
        <w:t>”, aseguró Martin Alvemo, CEO de SeguroCanguro.com.</w:t>
        <w:br/>
        <w:br/>
        <w:t>En el último año, </w:t>
      </w:r>
      <w:r>
        <w:rPr>
          <w:rFonts w:cs="Arial" w:ascii="Arial" w:hAnsi="Arial"/>
        </w:rPr>
        <w:t>esta ‘startup’ colombiana vendió más de 15.000 seguros de carros en el país. </w:t>
      </w:r>
      <w:r>
        <w:rPr>
          <w:rFonts w:cs="Arial" w:ascii="Arial" w:hAnsi="Arial"/>
        </w:rPr>
        <w:t>Para 2021, el objetivo es llegar a los 20.000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/>
      </w:pPr>
      <w:r>
        <w:rPr>
          <w:rFonts w:cs="Arial" w:ascii="Arial" w:hAnsi="Arial"/>
        </w:rPr>
        <w:t>Fuente: Portafoli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Markxftuyu92y">
    <w:name w:val="markxftuyu92y"/>
    <w:basedOn w:val="Fuentedeprrafopredeter"/>
    <w:qFormat/>
    <w:rPr/>
  </w:style>
  <w:style w:type="character" w:styleId="Mark7ahgcgtzn">
    <w:name w:val="mark7ahgcgtz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miosvi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7:43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6-24T19:43:00Z</dcterms:modified>
  <cp:revision>11</cp:revision>
  <dc:subject/>
  <dc:title/>
</cp:coreProperties>
</file>