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2 de jun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Prrafodelista"/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secolda celebra 45 años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030303"/>
          <w:spacing w:val="3"/>
          <w:sz w:val="22"/>
          <w:szCs w:val="22"/>
          <w:shd w:fill="F9F9F9" w:val="clear"/>
        </w:rPr>
      </w:pPr>
      <w:r>
        <w:rPr>
          <w:rFonts w:cs="Arial" w:ascii="Arial" w:hAnsi="Arial"/>
          <w:color w:val="030303"/>
          <w:spacing w:val="3"/>
          <w:sz w:val="22"/>
          <w:szCs w:val="22"/>
          <w:shd w:fill="F9F9F9" w:val="clear"/>
        </w:rPr>
        <w:t>La Federación de Aseguradores Colombianos – Fasecolda celebra hoy 45 años, en los que ha trabajado para impulsar la cultura de los seguros, la protección frente a los riesgos y la modernización de la industria.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Como entidad gremial sin ánimo de lucro, Fasecolda representa la actividad del sector asegurador frente a las entidades de vigilancia y control, así como a la sociedad en general.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La Federación ha impulsado la cultura del seguro mediante la realización de actividades permanentes en el ámbito nacional e internacional, y gracias a su compromiso con las empresas afiliadas el gremio.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cs="Arial" w:ascii="Arial" w:hAnsi="Arial"/>
          <w:color w:val="000000"/>
          <w:shd w:fill="FFFFFF" w:val="clear"/>
        </w:rPr>
        <w:t>En </w:t>
      </w:r>
      <w:r>
        <w:rPr>
          <w:rStyle w:val="Markxftuyu92y"/>
          <w:rFonts w:cs="Arial" w:ascii="Arial" w:hAnsi="Arial"/>
          <w:color w:val="000000"/>
          <w:shd w:fill="FFFFFF" w:val="clear"/>
        </w:rPr>
        <w:t>45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rStyle w:val="Mark7ahgcgtzn"/>
          <w:rFonts w:cs="Arial" w:ascii="Arial" w:hAnsi="Arial"/>
          <w:color w:val="000000"/>
          <w:shd w:fill="FFFFFF" w:val="clear"/>
        </w:rPr>
        <w:t>años</w:t>
      </w:r>
      <w:r>
        <w:rPr>
          <w:rFonts w:cs="Arial" w:ascii="Arial" w:hAnsi="Arial"/>
          <w:color w:val="000000"/>
          <w:shd w:fill="FFFFFF" w:val="clear"/>
        </w:rPr>
        <w:t> no hemos parado y, en estos momentos en que los colombianos tanto nos necesitan, trabajamos para llevarles bienestar e impulsar el desarrollo económico del país. 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Markxftuyu92y">
    <w:name w:val="markxftuyu92y"/>
    <w:basedOn w:val="Fuentedeprrafopredeter"/>
    <w:qFormat/>
    <w:rPr/>
  </w:style>
  <w:style w:type="character" w:styleId="Mark7ahgcgtzn">
    <w:name w:val="mark7ahgcgtz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9:40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6-22T19:54:00Z</dcterms:modified>
  <cp:revision>5</cp:revision>
  <dc:subject/>
  <dc:title/>
</cp:coreProperties>
</file>